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beits- und Brandschutzunterweisung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sz w:val="24"/>
        </w:rPr>
        <w:t>Themen und Hinweise der Unterweisung</w:t>
      </w:r>
      <w:r>
        <w:rPr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>Die  Berufsgenossenschaft versichert Arbeits- und Wegeunfälle,</w:t>
      </w:r>
    </w:p>
    <w:p>
      <w:pPr>
        <w:pStyle w:val="Normal"/>
        <w:ind w:left="181" w:hanging="0"/>
        <w:rPr/>
      </w:pPr>
      <w:r>
        <w:rPr>
          <w:sz w:val="22"/>
          <w:szCs w:val="22"/>
        </w:rPr>
        <w:t>deshalb jeden Unfall sofort melden und im Verbandbuch eintragen las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>Standort des Verbandkastens mit Verbandbu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/>
      </w:pPr>
      <w:r>
        <w:rPr>
          <w:sz w:val="22"/>
          <w:szCs w:val="22"/>
        </w:rPr>
        <w:t>Aushang Erste-Hilfe-Plakat mit Eintrag Ersthelfer beach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Standorte der Feuerlösch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>Flucht- und Rettungswege, Notausgänge, Sammelplatz müssen jedem bekannt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Aushängender Alarmplan im Brandfall, mit Feuerwehr- und Erste-Hilfe-Notruf : Tel. 1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Aushängende Brandschutzordnung Teil B – Brandschutzgerechtes Verhalten -  beachten und einhalt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>Beim Umgang mit Geräten, Maschinen und Gefahrstoffen die ausliegenden Betriebsanweisungen beachten und einh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/>
      </w:pPr>
      <w:r>
        <w:rPr>
          <w:sz w:val="22"/>
          <w:szCs w:val="22"/>
        </w:rPr>
        <w:t xml:space="preserve">Entsprechend diesen Betriebsanweisungen sind die bereitgestellte Arbeitskleidung, Arbeitsschuhe und wenn notwendig Gehörschutz, Schutzhandschuhe, Schutzbrille, Atemschutz usw. zu tragen und pfleglich zu behandeln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/>
      </w:pPr>
      <w:r>
        <w:rPr>
          <w:sz w:val="22"/>
          <w:szCs w:val="22"/>
        </w:rPr>
        <w:t xml:space="preserve">Aushängende Hinweis-, Warn- und Verbotszeichen beacht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60" w:after="0"/>
        <w:ind w:left="181" w:hanging="181"/>
        <w:rPr/>
      </w:pPr>
      <w:r>
        <w:rPr>
          <w:sz w:val="22"/>
          <w:szCs w:val="22"/>
        </w:rPr>
        <w:t xml:space="preserve">Unordnung, ungenügende Konzentration, Hektik, Stress, Ablenkungen und Alkoholgenuss bei der Arbeit begünstigen Arbeitsunfälle. 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m Arbeits- und Brandschutz wird bei uns besondere Bedeutung beigemessen. Nur wenn alle aktiv dabei mitarbeiten, kann das Ergebnis zufriedenstellend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h habe die vorliegende Arbeitsschutzunterweisung inhaltlich verstanden und bestätige durch meine Unterschrift, dass ich die Hinweise beachten und einhalten werde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                           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atum                                          Unterweisender                                   Mitarbeiterer/in                                 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7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Old Style AT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2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  <w:textAlignment w:val="baseline"/>
    </w:pPr>
    <w:rPr>
      <w:rFonts w:ascii="Goudy Old Style ATT;Georgia" w:hAnsi="Goudy Old Style ATT;Georgia" w:cs="Goudy Old Style ATT;Georgi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3:00Z</dcterms:created>
  <dc:creator>Jürgen Brümmer</dc:creator>
  <dc:description/>
  <cp:keywords/>
  <dc:language>en-US</dc:language>
  <cp:lastModifiedBy>A</cp:lastModifiedBy>
  <cp:lastPrinted>2017-02-21T09:25:00Z</cp:lastPrinted>
  <dcterms:modified xsi:type="dcterms:W3CDTF">2017-08-10T07:03:00Z</dcterms:modified>
  <cp:revision>2</cp:revision>
  <dc:subject/>
  <dc:title>Arbeits- und Brandschutzunterweisung bei Einstellung</dc:title>
</cp:coreProperties>
</file>